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873357613"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641257579"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674873983"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467473979"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